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OTE: The 2010-2011 HERI Faculty Survey is a web-based survey and therefore this document does not reflect the web-based formatting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40" w:hanging="240"/>
        <w:rPr/>
      </w:pPr>
      <w:r>
        <w:rPr>
          <w:sz w:val="22"/>
          <w:szCs w:val="22"/>
        </w:rPr>
        <w:t xml:space="preserve">1. What is your principal activity in your current position at this institution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Administration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eaching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esearch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Services to clients and patient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O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240"/>
        <w:rPr>
          <w:sz w:val="22"/>
          <w:szCs w:val="22"/>
        </w:rPr>
      </w:pPr>
      <w:r>
        <w:rPr>
          <w:sz w:val="22"/>
          <w:szCs w:val="22"/>
        </w:rPr>
        <w:t xml:space="preserve">2. Are you considered a full-time employee of your institution for at least nine months of the current academic year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Yes, No)</w:t>
      </w:r>
    </w:p>
    <w:p>
      <w:pPr>
        <w:pStyle w:val="Normal"/>
        <w:pBdr>
          <w:bottom w:val="dotted" w:sz="24" w:space="1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RT-TIME FACULT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hese questions will only be included for part-time faculty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2a. If given the choice, I would prefer to work full-time at this institution.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Yes, No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2b. Have you ever sought a full-time teaching position at this or another institution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Yes, No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F YES, NESTED ITEM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2bi. How long ago did you pursue a full-time position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Currently seeking a position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Within the last year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1 to 2 years ago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3 to 5 years ago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More than 5 years a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2c. My full time professional career is outside academia.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(Responses: Yes, No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2d. In considering your reasons for teaching part-time at this institution, please indicate your agreement with the following statements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Responses: Agree Strongly, Agree Somewhat, Disagree Somewhat, Disagree Strongly)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My part-time position is an important source of income for me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Compensation is not a major consideration in my decision to teach part-time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art-time teaching is a stepping-stone to a full-time position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My part-time position provides benefits (e.g. health insurance, retirement, etc. that I need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Teaching part-time fits my current lifestyle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Full-time positions were not available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My expertise in my chosen profession is relevant to the course(s) I teach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2e. Mark all institutional resources available to you in your last term as </w:t>
      </w:r>
      <w:r>
        <w:rPr>
          <w:sz w:val="22"/>
          <w:szCs w:val="22"/>
          <w:u w:val="single"/>
        </w:rPr>
        <w:t>part-time</w:t>
      </w:r>
      <w:r>
        <w:rPr>
          <w:sz w:val="22"/>
          <w:szCs w:val="22"/>
        </w:rPr>
        <w:t xml:space="preserve"> faculty. (Mark </w:t>
      </w:r>
      <w:r>
        <w:rPr>
          <w:sz w:val="22"/>
          <w:szCs w:val="22"/>
          <w:u w:val="single"/>
        </w:rPr>
        <w:t>all</w:t>
      </w:r>
      <w:r>
        <w:rPr>
          <w:sz w:val="22"/>
          <w:szCs w:val="22"/>
        </w:rPr>
        <w:t xml:space="preserve"> that apply)</w:t>
      </w:r>
    </w:p>
    <w:p>
      <w:pPr>
        <w:pStyle w:val="Normal"/>
        <w:tabs>
          <w:tab w:val="clear" w:pos="720"/>
          <w:tab w:val="left" w:pos="1440" w:leader="none"/>
        </w:tabs>
        <w:ind w:left="120" w:hanging="0"/>
        <w:rPr/>
      </w:pPr>
      <w:r>
        <w:rPr>
          <w:sz w:val="22"/>
          <w:szCs w:val="22"/>
        </w:rPr>
        <w:tab/>
        <w:t>Use of private office</w:t>
      </w:r>
    </w:p>
    <w:p>
      <w:pPr>
        <w:pStyle w:val="Normal"/>
        <w:tabs>
          <w:tab w:val="clear" w:pos="720"/>
          <w:tab w:val="left" w:pos="1440" w:leader="none"/>
        </w:tabs>
        <w:ind w:left="120" w:hanging="0"/>
        <w:rPr/>
      </w:pPr>
      <w:r>
        <w:rPr>
          <w:sz w:val="22"/>
          <w:szCs w:val="22"/>
        </w:rPr>
        <w:tab/>
        <w:t>Shared office space</w:t>
      </w:r>
    </w:p>
    <w:p>
      <w:pPr>
        <w:pStyle w:val="Normal"/>
        <w:tabs>
          <w:tab w:val="clear" w:pos="720"/>
          <w:tab w:val="left" w:pos="1440" w:leader="none"/>
        </w:tabs>
        <w:ind w:left="120" w:hanging="0"/>
        <w:rPr/>
      </w:pPr>
      <w:r>
        <w:rPr>
          <w:sz w:val="22"/>
          <w:szCs w:val="22"/>
        </w:rPr>
        <w:tab/>
        <w:t>A personal computer</w:t>
      </w:r>
    </w:p>
    <w:p>
      <w:pPr>
        <w:pStyle w:val="Normal"/>
        <w:tabs>
          <w:tab w:val="clear" w:pos="720"/>
          <w:tab w:val="left" w:pos="1440" w:leader="none"/>
        </w:tabs>
        <w:ind w:left="120" w:hanging="0"/>
        <w:rPr/>
      </w:pPr>
      <w:r>
        <w:rPr>
          <w:sz w:val="22"/>
          <w:szCs w:val="22"/>
        </w:rPr>
        <w:tab/>
        <w:t>An email account</w:t>
      </w:r>
    </w:p>
    <w:p>
      <w:pPr>
        <w:pStyle w:val="Normal"/>
        <w:tabs>
          <w:tab w:val="clear" w:pos="720"/>
          <w:tab w:val="left" w:pos="1440" w:leader="none"/>
        </w:tabs>
        <w:ind w:left="120" w:hanging="0"/>
        <w:rPr/>
      </w:pPr>
      <w:r>
        <w:rPr>
          <w:sz w:val="22"/>
          <w:szCs w:val="22"/>
        </w:rPr>
        <w:tab/>
        <w:t>A phone/voicem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2f. Please indicate your agreement with the following statements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Responses: Agree Strongly, Agree Somewhat, Disagree Somewhat, Disagree Strongly) </w:t>
      </w:r>
    </w:p>
    <w:p>
      <w:pPr>
        <w:pStyle w:val="Normal"/>
        <w:ind w:left="720"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rt-time instructors at this institution: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Are given specific training before teaching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Rarely get hired into full-time positions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Receive respect from students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Are primarily responsible for introductory classes</w:t>
      </w:r>
    </w:p>
    <w:p>
      <w:pPr>
        <w:pStyle w:val="Normal"/>
        <w:ind w:left="1800" w:hanging="0"/>
        <w:rPr/>
      </w:pPr>
      <w:r>
        <w:rPr>
          <w:sz w:val="22"/>
          <w:szCs w:val="22"/>
        </w:rPr>
        <w:t>Have no guarantee of employment security</w:t>
      </w:r>
    </w:p>
    <w:p>
      <w:pPr>
        <w:pStyle w:val="Normal"/>
        <w:ind w:left="1800" w:hanging="0"/>
        <w:rPr/>
      </w:pPr>
      <w:r>
        <w:rPr>
          <w:sz w:val="22"/>
          <w:szCs w:val="22"/>
        </w:rPr>
        <w:t>Have access to support services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Are compensated for advising/counseling students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Are required to attend meetings</w:t>
      </w:r>
    </w:p>
    <w:p>
      <w:pPr>
        <w:pStyle w:val="Normal"/>
        <w:ind w:left="1800" w:hanging="0"/>
        <w:rPr/>
      </w:pPr>
      <w:r>
        <w:rPr>
          <w:sz w:val="22"/>
          <w:szCs w:val="22"/>
        </w:rPr>
        <w:t>Have good working relationships with the administration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Are respected by full-time faculty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g. Besides this institution, at how many other institutions do you teach (e.g. 0, 1, 2, 3, etc.)?</w:t>
      </w:r>
    </w:p>
    <w:p>
      <w:pPr>
        <w:pStyle w:val="Normal"/>
        <w:pBdr>
          <w:bottom w:val="dotted" w:sz="24" w:space="1" w:color="000000"/>
        </w:pBd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240"/>
        <w:rPr/>
      </w:pPr>
      <w:r>
        <w:rPr>
          <w:sz w:val="22"/>
          <w:szCs w:val="22"/>
        </w:rPr>
        <w:t xml:space="preserve">3. What is your present academic rank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rofesso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ssociate Professo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ssistant Professo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Lecture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nstru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240"/>
        <w:rPr/>
      </w:pPr>
      <w:r>
        <w:rPr>
          <w:sz w:val="22"/>
          <w:szCs w:val="22"/>
        </w:rPr>
        <w:t xml:space="preserve">4. What is your tenure status at this institution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Tenure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On tenure track, but not tenure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ot on tenure track, but institution has tenure system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nstitution has no tenure system</w:t>
      </w:r>
    </w:p>
    <w:p>
      <w:pPr>
        <w:pStyle w:val="Normal"/>
        <w:pBdr>
          <w:bottom w:val="dotted" w:sz="24" w:space="1" w:color="000000"/>
        </w:pBd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MMUNITY COLLEG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hese questions will only be included for community colleges, and will replace questions 3 and 4 when the survey is used by community college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3. What is your current status at this institution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</w:rPr>
        <w:tab/>
        <w:tab/>
        <w:t>Tenured</w:t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</w:rPr>
        <w:tab/>
        <w:tab/>
        <w:t>Probationary, Tenure Track</w:t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</w:rPr>
        <w:tab/>
        <w:tab/>
        <w:t>Renewable Contract Instructor (e.g. Adjunct)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. What is your academic rank at this institution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cting Instructor </w:t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</w:rPr>
        <w:tab/>
        <w:tab/>
        <w:t>Instructor</w:t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ssistant Professor </w:t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ssociate Professor </w:t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sz w:val="22"/>
          <w:szCs w:val="22"/>
        </w:rPr>
        <w:tab/>
        <w:t xml:space="preserve">Profess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Emeritus</w:t>
      </w:r>
    </w:p>
    <w:p>
      <w:pPr>
        <w:pStyle w:val="Normal"/>
        <w:pBdr>
          <w:bottom w:val="dotted" w:sz="24" w:space="1" w:color="000000"/>
        </w:pBd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240"/>
        <w:rPr/>
      </w:pPr>
      <w:r>
        <w:rPr>
          <w:sz w:val="22"/>
          <w:szCs w:val="22"/>
        </w:rPr>
        <w:t xml:space="preserve">5. Are you currently serving in an administrative position as: (Mark </w:t>
      </w:r>
      <w:r>
        <w:rPr>
          <w:sz w:val="22"/>
          <w:szCs w:val="22"/>
          <w:u w:val="single"/>
        </w:rPr>
        <w:t>all</w:t>
      </w:r>
      <w:r>
        <w:rPr>
          <w:sz w:val="22"/>
          <w:szCs w:val="22"/>
        </w:rPr>
        <w:t xml:space="preserve"> that apply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epartment chai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ean (Associate or Assistant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residen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Vice-Presiden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rovos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Other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ot Applicab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240"/>
        <w:rPr>
          <w:sz w:val="22"/>
          <w:szCs w:val="22"/>
        </w:rPr>
      </w:pPr>
      <w:r>
        <w:rPr>
          <w:sz w:val="22"/>
          <w:szCs w:val="22"/>
        </w:rPr>
        <w:t xml:space="preserve">6. On the following list, please 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in each colum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Highest Degree Earn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egree Currently Working On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Bachelor’s (B.A., B.S., etc.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Master’s (M.A., M.S., M.F.A., M.B.A., etc.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LL.B., J.D.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M.D., D.D.S. (or equivalent)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Other first professional degree beyond B.A. (e.g., D.D., D.V.M.)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Ed.D.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Ph.D.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Other degree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240"/>
        <w:rPr>
          <w:sz w:val="22"/>
          <w:szCs w:val="22"/>
        </w:rPr>
      </w:pPr>
      <w:r>
        <w:rPr>
          <w:sz w:val="22"/>
          <w:szCs w:val="22"/>
        </w:rPr>
        <w:t>7. From what higher education institution did you receive your Bachelor's Degree? (Please write-in complete Institution Name and City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nstitution Nam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ity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State </w:t>
      </w:r>
      <w:r>
        <w:rPr>
          <w:i/>
          <w:sz w:val="20"/>
          <w:szCs w:val="20"/>
        </w:rPr>
        <w:t>(Drop down)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Country </w:t>
      </w:r>
      <w:r>
        <w:rPr>
          <w:i/>
          <w:sz w:val="20"/>
          <w:szCs w:val="20"/>
        </w:rPr>
        <w:t>(Drop down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40" w:hanging="240"/>
        <w:rPr>
          <w:sz w:val="22"/>
          <w:szCs w:val="22"/>
        </w:rPr>
      </w:pPr>
      <w:r>
        <w:rPr>
          <w:sz w:val="22"/>
          <w:szCs w:val="22"/>
        </w:rPr>
        <w:t>8. From what higher education institution did you receive your highest degree? (Please write-in complete Institution Name and City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nstitution Nam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ity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State </w:t>
      </w:r>
      <w:r>
        <w:rPr>
          <w:i/>
          <w:sz w:val="20"/>
          <w:szCs w:val="20"/>
        </w:rPr>
        <w:t>(Drop down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Country </w:t>
      </w:r>
      <w:r>
        <w:rPr>
          <w:i/>
          <w:sz w:val="20"/>
          <w:szCs w:val="20"/>
        </w:rPr>
        <w:t>(Drop down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40" w:hanging="240"/>
        <w:rPr>
          <w:sz w:val="22"/>
          <w:szCs w:val="22"/>
        </w:rPr>
      </w:pPr>
      <w:r>
        <w:rPr>
          <w:sz w:val="22"/>
          <w:szCs w:val="22"/>
        </w:rPr>
        <w:t xml:space="preserve">9. Personally, how important to you is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Essential, Very Important, Somewhat Important, Not Important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esearch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Teaching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Service</w:t>
      </w:r>
      <w:r>
        <w:br w:type="page"/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0. During the past two years, have you engaged in any of the following activities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firstLine="720"/>
        <w:rPr/>
      </w:pPr>
      <w:r>
        <w:rPr>
          <w:i/>
          <w:sz w:val="20"/>
          <w:szCs w:val="20"/>
        </w:rPr>
        <w:t>(Responses: Yes, No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aught an honors cours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aught an interdisciplinary cours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aught an ethnic studies cours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aught a women’s studies cours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aught a service learning cours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aught an exclusively web-based course at this institution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Participated in a teaching enhancement workshop 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dvised student groups involved in service/volunteer work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llaborated with the local community in research/teaching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nducted research or writing focused on: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International/global issu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Racial or ethnic minoriti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Women and gender issues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sz w:val="22"/>
          <w:szCs w:val="22"/>
        </w:rPr>
        <w:t xml:space="preserve">Engaged undergraduates on </w:t>
      </w:r>
      <w:r>
        <w:rPr>
          <w:sz w:val="22"/>
          <w:szCs w:val="22"/>
          <w:u w:val="single"/>
        </w:rPr>
        <w:t>your</w:t>
      </w:r>
      <w:r>
        <w:rPr>
          <w:sz w:val="22"/>
          <w:szCs w:val="22"/>
        </w:rPr>
        <w:t xml:space="preserve"> research project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orked with undergraduates on a research project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Engaged in academic research that spans multiple disciplin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aught a seminar for first-year students 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aught a capstone course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sz w:val="22"/>
          <w:szCs w:val="22"/>
        </w:rPr>
        <w:t>Taught in a learning community (e.g. FIG, linked courses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upervised an undergraduate thesi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Published op-ed pieces or editorials 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ceived funding for your work from: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Foundation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State or federal government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Business or indust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11. How many courses are you teaching this term (include all institutions at which you teach)? (e.g., 0, 1, 2, 3, etc.)</w:t>
      </w:r>
    </w:p>
    <w:p>
      <w:pPr>
        <w:pStyle w:val="Normal"/>
        <w:ind w:firstLine="4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80"/>
        <w:rPr/>
      </w:pPr>
      <w:r>
        <w:rPr>
          <w:i/>
          <w:sz w:val="20"/>
          <w:szCs w:val="20"/>
        </w:rPr>
        <w:t xml:space="preserve">IF response to question 11 is greater than or equal to one, populate 11a-11j based on response -  NESTED 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1a – 11j  </w:t>
      </w:r>
      <w:r>
        <w:rPr>
          <w:sz w:val="22"/>
          <w:szCs w:val="22"/>
          <w:u w:val="single"/>
        </w:rPr>
        <w:t>Course 1 (up to 10 courses)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i. Type of Course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General education course</w:t>
      </w:r>
    </w:p>
    <w:p>
      <w:pPr>
        <w:pStyle w:val="Normal"/>
        <w:ind w:left="1440" w:firstLine="720"/>
        <w:rPr/>
      </w:pPr>
      <w:r>
        <w:rPr>
          <w:sz w:val="22"/>
          <w:szCs w:val="22"/>
        </w:rPr>
        <w:t>Course required for an undergraduate major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Other undergraduate credit course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Developmental/remedial course (not for credit)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Non-credit course (other than above)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Graduate cour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ii. How many students are enrolled in this cours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iii. Does this course have a teaching/lab assistant or reader/grader assigned?</w:t>
      </w:r>
    </w:p>
    <w:p>
      <w:pPr>
        <w:pStyle w:val="Normal"/>
        <w:ind w:left="144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Yes, No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iv. Where do you teach this course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t this institution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t another institu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F response to question 11 is 0 or Missing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1k. What types of courses do you primarily teach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Undergraduate credit courses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Graduate courses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Non-credit courses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I do not teach</w:t>
      </w:r>
      <w:r>
        <w:br w:type="page"/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12. Do you teach remedial/developmental skills in any of the following areas? (Mark </w:t>
      </w:r>
      <w:r>
        <w:rPr>
          <w:sz w:val="22"/>
          <w:szCs w:val="22"/>
          <w:u w:val="single"/>
        </w:rPr>
        <w:t>all</w:t>
      </w:r>
      <w:r>
        <w:rPr>
          <w:sz w:val="22"/>
          <w:szCs w:val="22"/>
        </w:rPr>
        <w:t xml:space="preserve"> that apply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eading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Writing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Mathematic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ESL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General academic skill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Other subject are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3. Have you engaged in any of the following professional development opportunities at your institution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Yes, No, Not eligible, Not available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aid workshops outside the institution focused on teaching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aid sabbatical leav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ravel funds paid by the institution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Internal grants for research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raining for administrative leadership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eceived incentives to develop new course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eceived incentives to integrate new technology into your classro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4. How many of the following have you published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tabs>
          <w:tab w:val="left" w:pos="720" w:leader="none"/>
        </w:tabs>
        <w:rPr/>
      </w:pPr>
      <w:r>
        <w:rPr>
          <w:i/>
          <w:sz w:val="20"/>
          <w:szCs w:val="20"/>
        </w:rPr>
        <w:tab/>
        <w:t>(Responses: None, 1-2, 3-4, 5-10, 11-20, 21-50, 51+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rticles in academic or professional journal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hapters in edited volum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Books, manuals, or monographs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Other, such as patents, or computer software products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5. How many exhibitions or performances in the fine or applied arts have you presented in the last two years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tabs>
          <w:tab w:val="left" w:pos="720" w:leader="none"/>
        </w:tabs>
        <w:rPr/>
      </w:pPr>
      <w:r>
        <w:rPr>
          <w:i/>
          <w:sz w:val="20"/>
          <w:szCs w:val="20"/>
        </w:rPr>
        <w:tab/>
        <w:t>(Responses: None, 1-2, 3-4, 5-10, 11-20, 21-50, 51+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6. How many of your professional writings have been published or accepted for publication in the last two years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tabs>
          <w:tab w:val="left" w:pos="720" w:leader="none"/>
        </w:tabs>
        <w:rPr/>
      </w:pPr>
      <w:r>
        <w:rPr>
          <w:i/>
          <w:sz w:val="20"/>
          <w:szCs w:val="20"/>
        </w:rPr>
        <w:tab/>
        <w:t>(Responses: None, 1-2, 3-4, 5-10, 11-20, 21-50, 51+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7. Please indicate the extent to which you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firstLine="720"/>
        <w:rPr/>
      </w:pPr>
      <w:r>
        <w:rPr>
          <w:i/>
          <w:sz w:val="20"/>
          <w:szCs w:val="20"/>
        </w:rPr>
        <w:t>(Responses: To a Great Extent, To Some Extent, Not at All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Feel that the training you received in graduate school prepared you well for your role as a faculty membe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chieve a healthy balance between your personal life and your professional lif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Experience close alignment between your work and your personal values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Feel that you have to work harder than your colleagues to be perceived as a legitimate schola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Mentor new facul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8. In your interactions with undergraduates, how often do you encourage them to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tabs>
          <w:tab w:val="left" w:pos="720" w:leader="none"/>
        </w:tabs>
        <w:rPr/>
      </w:pPr>
      <w:r>
        <w:rPr>
          <w:i/>
          <w:sz w:val="20"/>
          <w:szCs w:val="20"/>
        </w:rPr>
        <w:tab/>
        <w:t>(Responses: Frequently, Occasionally, Not at all)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sk questions in clas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upport their opinions with a logical argument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eek solutions to problems and explain them to other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vise their papers to improve their writing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Evaluate the quality or reliability of information they receiv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ake risks for potential gain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eek alternative solutions to a problem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Look up scientific research articles and resource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Explore topics on their own, even though it was not required for a clas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ccept mistakes as part of the learning proces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eek feedback on their academic work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ntegrate skills and knowledge from different sources and experiences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9. In how many of the courses that you teach do you use each of the following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All, Most, Some, None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valuation Methods</w:t>
      </w:r>
    </w:p>
    <w:p>
      <w:pPr>
        <w:pStyle w:val="Normal"/>
        <w:tabs>
          <w:tab w:val="clear" w:pos="720"/>
          <w:tab w:val="left" w:pos="12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Multiple-choice exams</w:t>
      </w:r>
    </w:p>
    <w:p>
      <w:pPr>
        <w:pStyle w:val="Normal"/>
        <w:tabs>
          <w:tab w:val="clear" w:pos="720"/>
          <w:tab w:val="left" w:pos="12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Essay exams</w:t>
      </w:r>
    </w:p>
    <w:p>
      <w:pPr>
        <w:pStyle w:val="Normal"/>
        <w:tabs>
          <w:tab w:val="clear" w:pos="720"/>
          <w:tab w:val="left" w:pos="12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Short-answer exams</w:t>
      </w:r>
    </w:p>
    <w:p>
      <w:pPr>
        <w:pStyle w:val="Normal"/>
        <w:tabs>
          <w:tab w:val="clear" w:pos="720"/>
          <w:tab w:val="left" w:pos="12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Quizzes</w:t>
      </w:r>
    </w:p>
    <w:p>
      <w:pPr>
        <w:pStyle w:val="Normal"/>
        <w:tabs>
          <w:tab w:val="clear" w:pos="720"/>
          <w:tab w:val="left" w:pos="12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Weekly essay assignments</w:t>
      </w:r>
    </w:p>
    <w:p>
      <w:pPr>
        <w:pStyle w:val="Normal"/>
        <w:tabs>
          <w:tab w:val="clear" w:pos="720"/>
          <w:tab w:val="left" w:pos="12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Student presentations</w:t>
      </w:r>
    </w:p>
    <w:p>
      <w:pPr>
        <w:pStyle w:val="Normal"/>
        <w:tabs>
          <w:tab w:val="clear" w:pos="720"/>
          <w:tab w:val="left" w:pos="12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erm/research papers</w:t>
      </w:r>
    </w:p>
    <w:p>
      <w:pPr>
        <w:pStyle w:val="Normal"/>
        <w:tabs>
          <w:tab w:val="clear" w:pos="720"/>
          <w:tab w:val="left" w:pos="12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Student evaluations of each others’ work</w:t>
      </w:r>
    </w:p>
    <w:p>
      <w:pPr>
        <w:pStyle w:val="Normal"/>
        <w:tabs>
          <w:tab w:val="clear" w:pos="720"/>
          <w:tab w:val="left" w:pos="12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Grading on a curve</w:t>
      </w:r>
    </w:p>
    <w:p>
      <w:pPr>
        <w:pStyle w:val="Normal"/>
        <w:tabs>
          <w:tab w:val="clear" w:pos="720"/>
          <w:tab w:val="left" w:pos="12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Competency-based grading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structional Techniques/Methods</w:t>
      </w:r>
    </w:p>
    <w:p>
      <w:pPr>
        <w:pStyle w:val="Normal"/>
        <w:tabs>
          <w:tab w:val="left" w:pos="720" w:leader="none"/>
          <w:tab w:val="left" w:pos="960" w:leader="none"/>
          <w:tab w:val="left" w:pos="1200" w:leader="none"/>
        </w:tabs>
        <w:ind w:left="1200" w:hanging="0"/>
        <w:rPr>
          <w:sz w:val="22"/>
          <w:szCs w:val="22"/>
        </w:rPr>
      </w:pPr>
      <w:r>
        <w:rPr>
          <w:sz w:val="22"/>
          <w:szCs w:val="22"/>
        </w:rPr>
        <w:t>Class discussions</w:t>
      </w:r>
    </w:p>
    <w:p>
      <w:pPr>
        <w:pStyle w:val="Normal"/>
        <w:tabs>
          <w:tab w:val="left" w:pos="720" w:leader="none"/>
          <w:tab w:val="left" w:pos="960" w:leader="none"/>
          <w:tab w:val="left" w:pos="1200" w:leader="none"/>
        </w:tabs>
        <w:ind w:left="1200" w:hanging="0"/>
        <w:rPr>
          <w:sz w:val="22"/>
          <w:szCs w:val="22"/>
        </w:rPr>
      </w:pPr>
      <w:r>
        <w:rPr>
          <w:sz w:val="22"/>
          <w:szCs w:val="22"/>
        </w:rPr>
        <w:t>Cooperative learning (small groups)</w:t>
      </w:r>
    </w:p>
    <w:p>
      <w:pPr>
        <w:pStyle w:val="Normal"/>
        <w:tabs>
          <w:tab w:val="left" w:pos="720" w:leader="none"/>
          <w:tab w:val="left" w:pos="960" w:leader="none"/>
          <w:tab w:val="left" w:pos="1200" w:leader="none"/>
        </w:tabs>
        <w:ind w:left="1200" w:hanging="0"/>
        <w:rPr>
          <w:sz w:val="22"/>
          <w:szCs w:val="22"/>
        </w:rPr>
      </w:pPr>
      <w:r>
        <w:rPr>
          <w:sz w:val="22"/>
          <w:szCs w:val="22"/>
        </w:rPr>
        <w:t>Experiential learning/Field studies</w:t>
      </w:r>
    </w:p>
    <w:p>
      <w:pPr>
        <w:pStyle w:val="Normal"/>
        <w:tabs>
          <w:tab w:val="left" w:pos="720" w:leader="none"/>
          <w:tab w:val="left" w:pos="960" w:leader="none"/>
          <w:tab w:val="left" w:pos="1200" w:leader="none"/>
        </w:tabs>
        <w:ind w:left="1200" w:hanging="0"/>
        <w:rPr>
          <w:sz w:val="22"/>
          <w:szCs w:val="22"/>
        </w:rPr>
      </w:pPr>
      <w:r>
        <w:rPr>
          <w:sz w:val="22"/>
          <w:szCs w:val="22"/>
        </w:rPr>
        <w:t>Teaching assistants</w:t>
      </w:r>
    </w:p>
    <w:p>
      <w:pPr>
        <w:pStyle w:val="Normal"/>
        <w:tabs>
          <w:tab w:val="left" w:pos="720" w:leader="none"/>
          <w:tab w:val="left" w:pos="960" w:leader="none"/>
          <w:tab w:val="left" w:pos="1200" w:leader="none"/>
        </w:tabs>
        <w:ind w:left="1200" w:hanging="0"/>
        <w:rPr>
          <w:sz w:val="22"/>
          <w:szCs w:val="22"/>
        </w:rPr>
      </w:pPr>
      <w:r>
        <w:rPr>
          <w:sz w:val="22"/>
          <w:szCs w:val="22"/>
        </w:rPr>
        <w:t>Recitals/Demonstrations</w:t>
      </w:r>
    </w:p>
    <w:p>
      <w:pPr>
        <w:pStyle w:val="Normal"/>
        <w:tabs>
          <w:tab w:val="left" w:pos="720" w:leader="none"/>
          <w:tab w:val="left" w:pos="960" w:leader="none"/>
          <w:tab w:val="left" w:pos="1200" w:leader="none"/>
        </w:tabs>
        <w:ind w:left="1200" w:hanging="0"/>
        <w:rPr>
          <w:sz w:val="22"/>
          <w:szCs w:val="22"/>
        </w:rPr>
      </w:pPr>
      <w:r>
        <w:rPr>
          <w:sz w:val="22"/>
          <w:szCs w:val="22"/>
        </w:rPr>
        <w:t>Group projects</w:t>
      </w:r>
    </w:p>
    <w:p>
      <w:pPr>
        <w:pStyle w:val="Normal"/>
        <w:tabs>
          <w:tab w:val="left" w:pos="720" w:leader="none"/>
          <w:tab w:val="left" w:pos="960" w:leader="none"/>
          <w:tab w:val="left" w:pos="1200" w:leader="none"/>
        </w:tabs>
        <w:ind w:left="1200" w:hanging="0"/>
        <w:rPr>
          <w:sz w:val="22"/>
          <w:szCs w:val="22"/>
        </w:rPr>
      </w:pPr>
      <w:r>
        <w:rPr>
          <w:sz w:val="22"/>
          <w:szCs w:val="22"/>
        </w:rPr>
        <w:t>Extensive lecturing</w:t>
      </w:r>
    </w:p>
    <w:p>
      <w:pPr>
        <w:pStyle w:val="Normal"/>
        <w:tabs>
          <w:tab w:val="left" w:pos="720" w:leader="none"/>
          <w:tab w:val="left" w:pos="960" w:leader="none"/>
          <w:tab w:val="left" w:pos="1200" w:leader="none"/>
        </w:tabs>
        <w:ind w:left="1200" w:hanging="0"/>
        <w:rPr>
          <w:sz w:val="22"/>
          <w:szCs w:val="22"/>
        </w:rPr>
      </w:pPr>
      <w:r>
        <w:rPr>
          <w:sz w:val="22"/>
          <w:szCs w:val="22"/>
        </w:rPr>
        <w:t>Multiple drafts of written work</w:t>
      </w:r>
    </w:p>
    <w:p>
      <w:pPr>
        <w:pStyle w:val="Normal"/>
        <w:tabs>
          <w:tab w:val="left" w:pos="720" w:leader="none"/>
          <w:tab w:val="left" w:pos="960" w:leader="none"/>
          <w:tab w:val="left" w:pos="1200" w:leader="none"/>
        </w:tabs>
        <w:ind w:left="1200" w:hanging="0"/>
        <w:rPr>
          <w:sz w:val="22"/>
          <w:szCs w:val="22"/>
        </w:rPr>
      </w:pPr>
      <w:r>
        <w:rPr>
          <w:sz w:val="22"/>
          <w:szCs w:val="22"/>
        </w:rPr>
        <w:t>Student-selected topics for course content</w:t>
      </w:r>
    </w:p>
    <w:p>
      <w:pPr>
        <w:pStyle w:val="Normal"/>
        <w:tabs>
          <w:tab w:val="left" w:pos="720" w:leader="none"/>
          <w:tab w:val="left" w:pos="960" w:leader="none"/>
          <w:tab w:val="left" w:pos="1200" w:leader="none"/>
        </w:tabs>
        <w:ind w:left="1200" w:hanging="0"/>
        <w:rPr>
          <w:sz w:val="22"/>
          <w:szCs w:val="22"/>
        </w:rPr>
      </w:pPr>
      <w:r>
        <w:rPr>
          <w:sz w:val="22"/>
          <w:szCs w:val="22"/>
        </w:rPr>
        <w:t>Reflective writing/journaling</w:t>
      </w:r>
    </w:p>
    <w:p>
      <w:pPr>
        <w:pStyle w:val="Normal"/>
        <w:tabs>
          <w:tab w:val="left" w:pos="720" w:leader="none"/>
          <w:tab w:val="left" w:pos="960" w:leader="none"/>
          <w:tab w:val="left" w:pos="1200" w:leader="none"/>
        </w:tabs>
        <w:ind w:left="1200" w:hanging="0"/>
        <w:rPr>
          <w:sz w:val="22"/>
          <w:szCs w:val="22"/>
        </w:rPr>
      </w:pPr>
      <w:r>
        <w:rPr>
          <w:sz w:val="22"/>
          <w:szCs w:val="22"/>
        </w:rPr>
        <w:t>Community service as part of coursework</w:t>
      </w:r>
    </w:p>
    <w:p>
      <w:pPr>
        <w:pStyle w:val="Normal"/>
        <w:tabs>
          <w:tab w:val="left" w:pos="720" w:leader="none"/>
          <w:tab w:val="left" w:pos="960" w:leader="none"/>
          <w:tab w:val="left" w:pos="1200" w:leader="none"/>
        </w:tabs>
        <w:ind w:left="1200" w:hanging="0"/>
        <w:rPr>
          <w:sz w:val="22"/>
          <w:szCs w:val="22"/>
        </w:rPr>
      </w:pPr>
      <w:r>
        <w:rPr>
          <w:sz w:val="22"/>
          <w:szCs w:val="22"/>
        </w:rPr>
        <w:t>Electronic quizzes with immediate feedback in class</w:t>
      </w:r>
    </w:p>
    <w:p>
      <w:pPr>
        <w:pStyle w:val="Normal"/>
        <w:tabs>
          <w:tab w:val="left" w:pos="720" w:leader="none"/>
          <w:tab w:val="left" w:pos="960" w:leader="none"/>
          <w:tab w:val="left" w:pos="1200" w:leader="none"/>
        </w:tabs>
        <w:ind w:left="1200" w:hanging="0"/>
        <w:rPr>
          <w:sz w:val="22"/>
          <w:szCs w:val="22"/>
        </w:rPr>
      </w:pPr>
      <w:r>
        <w:rPr>
          <w:sz w:val="22"/>
          <w:szCs w:val="22"/>
        </w:rPr>
        <w:t>Using real-life problems</w:t>
      </w:r>
    </w:p>
    <w:p>
      <w:pPr>
        <w:pStyle w:val="Normal"/>
        <w:tabs>
          <w:tab w:val="left" w:pos="720" w:leader="none"/>
          <w:tab w:val="left" w:pos="960" w:leader="none"/>
          <w:tab w:val="left" w:pos="1200" w:leader="none"/>
        </w:tabs>
        <w:ind w:left="1200" w:hanging="0"/>
        <w:rPr>
          <w:sz w:val="22"/>
          <w:szCs w:val="22"/>
        </w:rPr>
      </w:pPr>
      <w:r>
        <w:rPr>
          <w:sz w:val="22"/>
          <w:szCs w:val="22"/>
        </w:rPr>
        <w:t>Using student inquiry to drive learning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20. Indicate the importance to you personally of each of the following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rPr/>
      </w:pPr>
      <w:r>
        <w:rPr>
          <w:i/>
          <w:sz w:val="20"/>
          <w:szCs w:val="20"/>
        </w:rPr>
        <w:tab/>
        <w:t xml:space="preserve">(Responses: Essential, Very Important, Somewhat Important, Not Important)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ecoming an authority in my field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nfluencing the political structur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nfluencing social value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aising a family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Becoming very well off financially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elping others who are in difficulty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dopting ‘green’ practices to protect the environment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eveloping a meaningful philosophy of lif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elping to promote racial understanding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ntegrating spirituality into my lif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aking a theoretical contribution to scienc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articipating in a community action program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Keeping up to date with political affair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Becoming a community leader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entoring the next generation of schola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21. Indicate the importance to you of each of the following education goals for undergraduate students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tabs>
          <w:tab w:val="left" w:pos="720" w:leader="none"/>
        </w:tabs>
        <w:rPr/>
      </w:pPr>
      <w:r>
        <w:rPr>
          <w:i/>
          <w:sz w:val="20"/>
          <w:szCs w:val="20"/>
        </w:rPr>
        <w:tab/>
        <w:t>(Responses: Essential, Very Important, Somewhat Important, Not important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evelop ability to think critically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epare students for employment after colleg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epare students for graduate or advanced education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evelop moral character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vide for students’ emotional development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each students the classic works of Western civilization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elp students develop personal valu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Enhance students’ self-understanding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nstill in students a commitment to community servic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Enhance students’ knowledge of and appreciation for other racial/ethnic group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elp master knowledge in a disciplin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evelop creative capaciti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nstill a basic appreciation of the liberal ar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mote ability to write effectively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elp students evaluate the quality and reliability of information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Engage students in civil discourse around controversial issu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each students tolerance and respect for different belief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Encourage students to become agents of social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2. During the present term, how many hours per week on average do you actually spend on each of the following activities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None, 1-4, 5-8, 9-12, 13-16, 17-20, 21-34, 35-44, 45+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cheduled teaching (give actual, not credit hours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eparing for teaching (including reading student papers and grading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dvising and counseling of studen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ittee work and meeting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Other administration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search and scholarly writing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Other creative products/performanc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nsultation with clients/patien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unity or public servic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Outside consulting/freelance work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ousehold/childcare duti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uting to campu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Other employment, outside of academ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3. For each of the following items, please mark either Yes or No.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Yes, No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re you a member of a faculty union? 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re you a U.S. citizen?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o you plan to retire within the next three years? 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o you use your scholarship to address local community needs? 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ave you been sexually harassed at this institution?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ave you ever interrupted your professional career for more than one year for family reasons?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ave you ever received an award for outstanding teaching?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s (or was) your spouse/partner an academic?</w:t>
      </w:r>
      <w:r>
        <w:br w:type="page"/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4. During the past two years, have you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Yes, N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onsidered early retirem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onsidered leaving academe for another job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Considered leaving this institution for another?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Changed academic institutions?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Engaged in paid consulting outside of your institution?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Engaged in public service/professional consulting without pay?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eceived at least one firm job offer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equested/sought an early promotion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5. If you were to begin your career again, would you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Definitely yes, Probably yes, Not sure, Probably no, Definitely n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Still want to come to this institutio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Still want to be a college professor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6. Indicate how well each of the following describes your college or university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  <w:tab/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Very Descriptive, Somewhat Descriptive, Not Descriptive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t is easy for students to see faculty outside of regular office hour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he faculty are typically at odds with campus administration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aculty here respect each other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ost students are treated like “numbers in a book”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aculty are rewarded for being good teacher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here is respect for the expression of diverse values and beliefs 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aculty are rewarded for their efforts to use instructional technology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dministrators consider faculty concerns when making policy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he administration is open about its polici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7. Please indicate the extent to which each of the following has been a source of stress for you during the last two years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Extensive, Somewhat, Not at All, Not Applicable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anaging household responsibiliti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hild car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are of elderly parent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y physical health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Health of spouse/partner 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view/promotion proces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ubtle discrimination (e.g., prejudice, racism, sexism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ersonal financ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ittee work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aculty meeting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lleagu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tuden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search or publishing demand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Institutional procedures and “red tape” 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eaching load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hildren’s problem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riction with spouse/partner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Lack of personal tim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Keeping up with information technology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Job security 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Being part of a dual career coupl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orking with underprepared studen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elf-imposed high expectation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hange in work responsibiliti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nstitutional budget cuts</w:t>
      </w:r>
      <w:r>
        <w:br w:type="page"/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8. How satisfied are you with the following aspects of your job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tabs>
          <w:tab w:val="left" w:pos="720" w:leader="none"/>
        </w:tabs>
        <w:rPr/>
      </w:pPr>
      <w:r>
        <w:rPr>
          <w:i/>
          <w:sz w:val="20"/>
          <w:szCs w:val="20"/>
        </w:rPr>
        <w:tab/>
        <w:t>(Responses: Very Satisfied, Satisfied, Marginally Satisfied, Not Satisfied, Not Applicable)</w:t>
      </w:r>
    </w:p>
    <w:p>
      <w:pPr>
        <w:pStyle w:val="Normal"/>
        <w:tabs>
          <w:tab w:val="left" w:pos="720" w:leader="none"/>
          <w:tab w:val="left" w:pos="6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alary 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ealth benefi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tirement benefi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Opportunity for scholarly pursui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eaching load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Quality of studen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Office/lab spac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utonomy and independenc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fessional relationships with other faculty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ocial relationships with other faculty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petency of colleagu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Job security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sz w:val="22"/>
          <w:szCs w:val="22"/>
        </w:rPr>
        <w:t>Departmental leadership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urse assignmen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reedom to determine course content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vailability of child care at this institution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spects for career advancement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lerical/administrative support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Overall job satisfaction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sz w:val="22"/>
          <w:szCs w:val="22"/>
        </w:rPr>
        <w:t>Tuition remission for your children/depend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9. Below are some statements about your college or university. Indicate the extent to which you agree or disagree with each of the following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firstLine="720"/>
        <w:rPr/>
      </w:pPr>
      <w:r>
        <w:rPr>
          <w:i/>
          <w:sz w:val="20"/>
          <w:szCs w:val="20"/>
        </w:rPr>
        <w:t>(Responses: Agree Strongly, Agree Somewhat, Disagree Somewhat, Disagree Strongly, Not applicable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aculty are interested in students’ personal problem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acial and ethnic diversity should be more strongly reflected in the curriculum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aculty feel that most students are well-prepared academically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his institution should hire more faculty of color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his institution should hire more women faculty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tudent Affairs staff have the support and respect of faculty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aculty are committed to the welfare of this institution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aculty here are strongly interested in the academic problems of undergraduat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here is a lot of campus racial conflict her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y research is valued by faculty in my department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y teaching is valued by faculty in my department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aculty of color are treated fairly her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omen faculty are treated fairly her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Gay and lesbian faculty are treated fairly her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aculty are sufficiently involved in campus decision making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y values are congruent with the dominant institutional valu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his institution takes responsibility for educating underprepared studen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he criteria for advancement and promotion decisions are clear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ost of the students I teach lack the basic skills for college level work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here is adequate support for faculty development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30. Indicate how important you believe each priority listed below is at your college or university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Highest Priority, High Priority, Medium Priority, Low Priority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o promote the intellectual development of studen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o develop a sense of community among students and faculty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o facilitate student involvement in community service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sz w:val="22"/>
          <w:szCs w:val="22"/>
        </w:rPr>
        <w:t>To help students learn how to bring about change in society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o increase or maintain institutional prestig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o hire faculty “stars” 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o recruit more minority studen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o enhance the institution’s national image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o create a diverse multi-cultural campus environment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o promote gender equity among faculty 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o provide resources for faculty to engage in community-based teaching or research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o create and sustain partnerships with surrounding communiti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o pursue extramural funding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o increase the representation of minorities in the faculty and administration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o strengthen links with the for-profit, corporate sector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o develop leadership ability among studen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o increase the representation of women in the faculty and administration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o develop an appreciation for multiculturalis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31. Please indicate your agreement with each of the following statements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Agree Strongly, Agree Somewhat, Disagree Somewhat, Disagree Strongly)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he chief benefit of a college education is that it increases one’s earning power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moting diversity leads to the admission of too many underprepared studen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lleges should be actively involved in solving social problem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lleges should encourage students to be involved in community service activitie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 racially/ethnically diverse student body enhances the educational experience of all student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Realistically, an individual can do little to bring about changes in society 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sz w:val="22"/>
          <w:szCs w:val="22"/>
        </w:rPr>
        <w:t>Colleges should be concerned with facilitating undergraduate students’ spiritual development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lleges have a responsibility to work with their surrounding communities to address local issues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sz w:val="22"/>
          <w:szCs w:val="22"/>
        </w:rPr>
        <w:t xml:space="preserve">Private funding sources often prevent researchers from being completely objective in the </w:t>
        <w:tab/>
        <w:t>conduct of their work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lleges should prohibit racist/sexist speech on campus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his institution should not offer remedial/developmental education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32. Please enter your base institutional salary (e.g., for $56,000, please enter 56000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33. Your base institutional salary reported above is based on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Less than 9 month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9/10 month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1/12 months)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RT-TIME FACULTY</w:t>
      </w:r>
    </w:p>
    <w:p>
      <w:pPr>
        <w:pStyle w:val="Normal"/>
        <w:rPr/>
      </w:pPr>
      <w:r>
        <w:rPr>
          <w:i/>
          <w:sz w:val="20"/>
          <w:szCs w:val="20"/>
        </w:rPr>
        <w:t>These questions will replace questions 32 and 33 for faculty who indicate they are part-tim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360"/>
        <w:rPr/>
      </w:pPr>
      <w:r>
        <w:rPr>
          <w:sz w:val="22"/>
          <w:szCs w:val="22"/>
        </w:rPr>
        <w:t>32. Please enter your total salary from teaching at this institution for this academic year (e.g., for $30,000, please enter 30000)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3. How much are you paid per course at this institution (e.g., for $3,000, please enter 3000)?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34. What percentage of your current year’s income comes from (e.g., for 45%, please enter 45 - total for all responses must equal 100%)?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Base salary from this institution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>
          <w:sz w:val="22"/>
          <w:szCs w:val="22"/>
        </w:rPr>
        <w:t>Other income from this institution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ncome from another academic institution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on-academic inc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35. Please enter the four-digit year that each of the following occurred (e.g., 1944, 2001, etc.):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Year of birth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Year of highest degree now held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Year of appointment at present institution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f tenured, year tenure was award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36. Please use the drop down menus to select the most appropriate general area and disciplinary field for the following: (Select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in each column)   SEE APPENDIX A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ajor of highest degree held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epartment of current faculty appoint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37. How many children do you have in the following age ranges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for each item)</w:t>
      </w:r>
    </w:p>
    <w:p>
      <w:pPr>
        <w:pStyle w:val="Normal"/>
        <w:tabs>
          <w:tab w:val="left" w:pos="720" w:leader="none"/>
        </w:tabs>
        <w:rPr/>
      </w:pPr>
      <w:r>
        <w:rPr>
          <w:i/>
          <w:sz w:val="20"/>
          <w:szCs w:val="20"/>
        </w:rPr>
        <w:tab/>
        <w:t>(Responses: 0, 1, 2, 3, 4+)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sz w:val="22"/>
          <w:szCs w:val="22"/>
        </w:rPr>
        <w:t xml:space="preserve">Under 18 years old </w:t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8 years or old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38. How would you characterize your political views?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Far Lef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Liberal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Middle of the Roa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onservativ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Far Righ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39. Are you currently: (Mar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ingl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arried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Unmarried, living with partner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ivorced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idowed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eparated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40. Your sex: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al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emale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41. Is English your native language?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Yes, No)</w:t>
      </w:r>
    </w:p>
    <w:p>
      <w:pPr>
        <w:pStyle w:val="Normal"/>
        <w:tabs>
          <w:tab w:val="clear" w:pos="720"/>
          <w:tab w:val="left" w:pos="14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42. Are you: (Mark </w:t>
      </w:r>
      <w:r>
        <w:rPr>
          <w:sz w:val="22"/>
          <w:szCs w:val="22"/>
          <w:u w:val="single"/>
        </w:rPr>
        <w:t>all</w:t>
      </w:r>
      <w:r>
        <w:rPr>
          <w:sz w:val="22"/>
          <w:szCs w:val="22"/>
        </w:rPr>
        <w:t xml:space="preserve"> that apply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hite/Caucasia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frican American/Black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merican Indian/Alaska Native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sian American/Asia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ative Hawaiian/Pacific Islande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Mexican American/Chicano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uerto Rica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Other Latino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Other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43. Do you give the Higher Education Research Institute (HERI) permission to retain your contact information (i.e., your email address and name) for possible follow-up research? HERI maintains strict standards of confidentiality and will not release your identifying information. 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sponses: Yes, No)</w:t>
      </w:r>
    </w:p>
    <w:p>
      <w:pPr>
        <w:pStyle w:val="Normal"/>
        <w:tabs>
          <w:tab w:val="clear" w:pos="720"/>
          <w:tab w:val="left" w:pos="14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If “Yes,” please confirm your email address: 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4 to 63. Local Optional Questions (20 total) </w:t>
      </w:r>
    </w:p>
    <w:p>
      <w:pPr>
        <w:pStyle w:val="Normal"/>
        <w:ind w:firstLine="720"/>
        <w:rPr/>
      </w:pPr>
      <w:r>
        <w:rPr>
          <w:i/>
          <w:sz w:val="20"/>
          <w:szCs w:val="20"/>
        </w:rPr>
        <w:t>(Responses: A, B, C, D, 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ENDIX A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eneral Area</w:t>
      </w:r>
    </w:p>
    <w:p>
      <w:pPr>
        <w:pStyle w:val="Normal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Major / Department)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76" w:top="72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1=Agriculture/natural resources/related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2=Architecture and related services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3=Area/ethnic/cultural/gender studies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4=Arts—visual and performing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5=Biological and biomedical sciences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6=Business/management/marketing/related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7=Communication/journalism/ comm. Tech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8=Computer/info sciences/support tech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9=Construction trades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10=Education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11=Engineering technologies/technicians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12=English language and literature/letters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13=Family/consumer sciences, human sciences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14=Foreign languages/literature/linguistics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15=Health professions/clinical sciences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16=Legal professions and studies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17=Library science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18=Mathematics and statistics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19=Mechanical/repair technologies/techs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20=Multi/interdisciplinary studies </w:t>
      </w:r>
    </w:p>
    <w:p>
      <w:pPr>
        <w:pStyle w:val="Default"/>
        <w:rPr/>
      </w:pPr>
      <w:r>
        <w:rPr>
          <w:rFonts w:cs="Times New Roman" w:ascii="Times New Roman" w:hAnsi="Times New Roman"/>
          <w:iCs/>
          <w:sz w:val="20"/>
          <w:szCs w:val="20"/>
        </w:rPr>
        <w:t>21=Parks/recreation/leisure/fitness studies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22=Precision production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23=Personal and culinary services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24=Philosophy, religion &amp; theology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25=Physical sciences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26=Psychology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27=Public administration/social services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28=Science technologies/technicians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29=Security &amp; protective services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30=Social sciences (except psych) and history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31=Transportation &amp; materials moving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32=Other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576" w:top="1440" w:footer="576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ecific Discipli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Major / Departmen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01=Agriculture and related scie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02=Natural resources and conserv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201=Architecture and related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01=Area/ethnic/cultural/gender stud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01=Art history, criticism, and conserv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02=Design &amp; applied ar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03=Drama/theatre arts and stagecraf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04=Fine and studio a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05=Music, gene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06=Music history, literature, and the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07=Visual and performing arts,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09=D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10=Film, video and photographic ar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0501=Biochem/biophysics/molecular bi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502=Botany/plant bi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503=Geneti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504=Microbiological sciences &amp; immun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505=Physiology, pathology &amp; related scie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506=Zoology/animal bi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507 Biological &amp; biomedical sciences,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01=Accounting and related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02=Business admin/management/oper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603 Business operations support/assistan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04=Finance/financial management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05=Human resources management and sv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06=Marke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07=Business/mgt/marketing/related,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08=Management information systems/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701=Communication/journalism/related pr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702=communication technologies/technicians and support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01=Computer/info tech administration/mgm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02=Computer programm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03=Computer sc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04=Computer Software and media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appl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05=Computer systems analys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06 Computer Systems networking/tele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07=Data entry/microcomputer appl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08=Data proces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09=Information science/stud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10=Computer/info sci/support svcs,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901=Construction trad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1=Curriculum and instruction</w:t>
      </w:r>
    </w:p>
    <w:p>
      <w:pPr>
        <w:pStyle w:val="Normal"/>
        <w:rPr/>
      </w:pPr>
      <w:r>
        <w:rPr>
          <w:sz w:val="20"/>
          <w:szCs w:val="20"/>
        </w:rPr>
        <w:t>1002=Educational administration/superv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3=Educational/instructional media desig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04=special education and teachin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5=Student counseling/personnel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6=Education,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07=Early childhood education and teachin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8=Elementary education and teach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9=Secondary education and teach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10=Adult and continuing education/teach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11=Teacher ed: specific levels,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12=Teacher ed: specific subject are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13=Bilingual &amp; multicultural edu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14=Ed assess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15=Higher Edu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01=Biomedical/medical engineer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02=Chemical engineer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03=Civil engineer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04=Computer engineer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05=Electrical/electronics/comms engineer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06=Engineering technologies/technicia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07=Environmental/environmental health e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08 Mechanical engineer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09=engineering,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01=English language and literature/let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01=Family/consumer sciences, human scie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01=Foreign languages/literature/linguisti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01=Alternative/complementary medicine/sy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02=Chiropract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03=Clinical/medical lab science/alli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04=Dental support services/alli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05=Dentist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06=Health &amp; medical administrative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07=Allied health and medical assisting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08=Allied health diagnostic, intervention, treatment profess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09=Medicine, including psychiat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0=Mental/social health services and alli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1=Nur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2=Optomet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3=Osteopathic medicine/osteopat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4=Pharmacy/pharmaceutical sciences/adm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5 Podiatric medicine/podiat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6=Public heal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7=Rehabilitation &amp; therapeutic profess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8=Veterinary medic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9=Health/related clinical services,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1=L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2=Legal support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3=Legal professions and studies,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01=Library sc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01=Mathemati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02=Statisti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01=Mechanical/repair technologies/tech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1=Multi/interdisciplinary stud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01=Parks, recreation and leisure stud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02=Health and physical education/fit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01=Precision prod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01=Culinary arts and related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02=Personal and culinary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01=Philosop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02=Religion/religious stud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03=Theology and religious vo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1=Astronomy &amp; astrophysi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2=Atmospheric sciences and meteor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3=Chemist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4=Geological &amp; earth sciences/geoscie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5=Physi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6=Physical sciences,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01=Behavioral psych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02=Clinical psych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03 Education/school psych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04 Psychology,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01=Public administr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02=Social 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03=Public administration &amp; social svcs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01=Science technologies/technicia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01=Correc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02=Criminal ju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03=Fire prote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04 Police sc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05=Security and protective services,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01=Anthropology (except psycholog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02=Arche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03=Crimin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04=Demography &amp; population stud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05=Economi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06=Geography &amp; cartograp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07=His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08=International relations &amp; affai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09=Political science and govern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10=Soci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11=Urban studies/affai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12=Social sciences,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01=Transportation and materials mov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01 Other</w:t>
      </w:r>
    </w:p>
    <w:sectPr>
      <w:type w:val="continuous"/>
      <w:pgSz w:w="12240" w:h="15840"/>
      <w:pgMar w:left="1440" w:right="1440" w:gutter="0" w:header="576" w:top="1440" w:footer="576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  <w:szCs w:val="18"/>
      </w:rPr>
    </w:pP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Footer"/>
      <w:jc w:val="right"/>
      <w:rPr/>
    </w:pPr>
    <w:r>
      <w:rPr>
        <w:rStyle w:val="PageNumber"/>
        <w:sz w:val="16"/>
        <w:szCs w:val="16"/>
      </w:rPr>
      <w:t>0514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Footer"/>
      <w:jc w:val="right"/>
      <w:rPr/>
    </w:pPr>
    <w:r>
      <w:rPr>
        <w:rStyle w:val="PageNumber"/>
        <w:sz w:val="16"/>
        <w:szCs w:val="16"/>
      </w:rPr>
      <w:t>0514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2010-2011 HERI FACULTY SURVE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2010-2011 HERI FACULTY SURV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9:25:00Z</dcterms:created>
  <dc:creator>ETU</dc:creator>
  <dc:description/>
  <cp:keywords/>
  <dc:language>en-US</dc:language>
  <cp:lastModifiedBy>serge</cp:lastModifiedBy>
  <cp:lastPrinted>2010-05-14T15:43:00Z</cp:lastPrinted>
  <dcterms:modified xsi:type="dcterms:W3CDTF">2010-05-15T19:30:00Z</dcterms:modified>
  <cp:revision>4</cp:revision>
  <dc:subject/>
  <dc:title>2007-08 HERI Faculty Survey</dc:title>
</cp:coreProperties>
</file>